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8" w:leader="none"/>
          <w:tab w:val="left" w:pos="3768" w:leader="none"/>
          <w:tab w:val="left" w:pos="3948" w:leader="none"/>
          <w:tab w:val="left" w:pos="5812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риложение № 1 к приказу</w:t>
      </w:r>
    </w:p>
    <w:p>
      <w:pPr>
        <w:pStyle w:val="Normal"/>
        <w:tabs>
          <w:tab w:val="clear" w:pos="708"/>
          <w:tab w:val="left" w:pos="3588" w:leader="none"/>
          <w:tab w:val="left" w:pos="3768" w:leader="none"/>
          <w:tab w:val="left" w:pos="394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министерства сельского хозяйства области</w:t>
      </w:r>
    </w:p>
    <w:p>
      <w:pPr>
        <w:pStyle w:val="Normal"/>
        <w:tabs>
          <w:tab w:val="clear" w:pos="708"/>
          <w:tab w:val="left" w:pos="3588" w:leader="none"/>
          <w:tab w:val="left" w:pos="3768" w:leader="none"/>
          <w:tab w:val="left" w:pos="394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т ____ февраля 2016 года № ___ -пр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ФОРМ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ГЛАШЕНИЕ №______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убсидий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оказание несвязанной поддержки сельскохозяйственным товаропроизводителям в области растениевод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г. Саратов                                                               «___» ______________ 20 ___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сельского хозяйства Саратовской области, далее именуемое «Министерство», в лице первого заместителя министра сельского хозяйства Саратовской области Кудашовой Надежды Николаевны, действующей на основании доверенности от 10 февраля 2016 года № 02-02-09-745, с одной стороны, и _______________________________________, далее именуемый «Получатель», в лице ___________________________________, действующего на основании ____________________________________________, с другой стороны, в дальнейшем именуемые «Стороны», в целях реализации мероприятий государственной программы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-2020 годы», утвержденной постановлением Правительства Саратовской области от 02.10.2013 № 520-П, заключили настоящее соглашение (далее – Соглашение) о нижеследующ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возмещения части затрат в рамках реализац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Развитие подотрасли растениеводства, переработки и реализации продукции растениеводства на 2014 - 2020 годы» государственной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аратовской области «Развитие сельского хозяйства и регулирование рынков сельскохозяйственной продукции, сырья и продовольствия в Саратовской области на 2014 - 2020 годы» Министерство предоставляет Получателю субсидии на оказание несвязанной поддержки сельскохозяйственным товаропроизводителям в области растениеводства (далее – Субсидии) во исполнение Положения о предоставлении субсидий из областного бюджета на оказание несвязанной поддержки сельскохозяйственным товаропроизводителям в области растениеводства, утвержденного постановлением Правительства Саратовской области от 30 января 2015 года № 25-П (далее – Положение о предоставлении субсидий), а также иными нормативными правовыми актами, регламентирующими вопросы предоставления данной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Субсидий осуществляется за счет средств областного бюджета, а также за счет средств, источником финансового обеспечения которых являются субсидии из федерального бюджета, главным распорядителем которых является Министерство, в пределах бюджетных ассигнований, утвержденных законом Саратовской области об областном бюджете, лимитов бюджетных обязательств и предельных объемов финансирования путем перечисления средств субсидий на расчетный счет, открытый в кредитной организации, указанный заявител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бсидии предоставляются в размере, определенном согласно справки-расчета на предоставление субсидий на оказание несвязанной поддержки сельскохозяйственным товаропроизводителям в области растениевод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а и обязанност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Министерство:</w:t>
      </w:r>
    </w:p>
    <w:p>
      <w:pPr>
        <w:pStyle w:val="Normal"/>
        <w:spacing w:lineRule="auto" w:line="228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1. Осуществляет перечисление Субсидий в соответствии с бюджетным законодательством на основании заявления и документов согласно Положению       о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39"/>
        <w:contextualSpacing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1.2. Осуществляет проверки соблюдения Получа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3. В случае выявления нарушения Получателем условий предоставления Субсидий принимает меры по возврату полученных Субсидий в установленном порядке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4. Вправе отказать получателю в предоставлении Субсидий по основаниям, предусмотренным Положением о предоставлении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Получатель Субсидии: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1. Обязан соблюдать условия предоставления Субсидий, установленные Положением о предоставлении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2. Обязан обеспечить в текущем финансовом году среднемесячный уровень оплаты труда одного работающего не ниже величины прожиточного минимума трудоспособного населения Саратовской области в году, предшествующем текущему финансовому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3. Обязан обеспечить наличие посевных площадей сельскохозяйственных культур в году, предшествующем текущему финансовому году, и в текущем финансовом году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4. Обязан представлять отчетность о финансово-экономическом состоянии Получателя по формам, утвержденным Министерством сельского хозяйства Российской Федерации, и в сроки, установленные Министер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2.5. Согласен и не будет препятствовать проведению проверок соблюдения Получателем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 условий, целей и порядка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2.2.6. Несет ответственность за достоверность сведений, содержащихся в представляемых документах на получение субсидий за счет средств областного бюджета на оказание несвязанной поддержки сельскохозяйственным товаропроизводителям в области растениеводства, и за нарушение условий предоставл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7. В случае нарушения условий предоставления Субсидий возвратить        в установленном порядке полученные Субсид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3.1. В случае неисполнения или ненадлежащего исполнения своих обязательств по настоящему Соглашению Стороны несут ответственность в соответствии с действующим законодательством Российской Федерации и Сара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разрешения споров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4.1. Все споры и разногласия, которые могут возникнуть между Сторонами по настоящему Соглашению, разрешаются путем переговоров. В случае недостижения Сторонами согласия споры, возникшие между Сторонами, рассматриваются в Арбитражном суде Сарат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5.1. Настоящее Соглашение составлено в двух экземплярах, имеющих одинаковую юридическую силу, по одному экземпляру для каждой Стороны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Настоящее Соглашение вступает в силу с момента его подписания обеими Сторонами и действует в части перечисления Субсидий Министерством до 31 декабря текущего финансового года, а в оставшейся части – в течение 5 лет со дня получения Субсидий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5.3. В случаях непредусмотренных настоящим Соглашением, стороны руководствуются действующим законодательством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е адреса и платежные реквизиты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54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784"/>
      </w:tblGrid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сельского хозяйства Сара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Университетская, 45/51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Саратов, 410012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6455020996, КПП 64550100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ФК по Сара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Министерство финансов Саратовской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и Министерство сельского хозяйства Саратовской области)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046311001, ОТДЕЛЕНИЕ САРАТОВ Г.САРАТ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чет 046020005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ет 4010181030000001001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атель Субсид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ий адрес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фактического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нахождения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</w:tabs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ИК БАНКА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чет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</w:tabs>
              <w:autoSpaceDE w:val="false"/>
              <w:spacing w:lineRule="auto" w:line="228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минист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ьского хозяйства Саратов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</w:tabs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           </w:t>
            </w: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Н.Н. Кудашо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     Ф.И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78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12" w:leader="none"/>
              </w:tabs>
              <w:autoSpaceDE w:val="false"/>
              <w:spacing w:lineRule="auto" w:line="228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    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ь                       Ф.И.О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jc w:val="both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28" w:before="0" w:after="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A611EECF835126F051C1B4DC0B757E39F1E1C334A214C87C5B1AB9406BF0858F4FF4CF1CA706DE77E087QA5AG" TargetMode="External"/><Relationship Id="rId3" Type="http://schemas.openxmlformats.org/officeDocument/2006/relationships/hyperlink" Target="consultantplus://offline/ref=1BA611EECF835126F051C1B4DC0B757E39F1E1C334A214C87C5B1AB9406BF0858F4FF4CF1CA706DE77E48FQA54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11:23:00Z</dcterms:created>
  <dc:creator>Ханнанов Равил Сунгатович</dc:creator>
  <dc:description/>
  <cp:keywords/>
  <dc:language>en-US</dc:language>
  <cp:lastModifiedBy>User</cp:lastModifiedBy>
  <cp:lastPrinted>2015-02-03T17:47:00Z</cp:lastPrinted>
  <dcterms:modified xsi:type="dcterms:W3CDTF">2016-02-18T08:40:00Z</dcterms:modified>
  <cp:revision>27</cp:revision>
  <dc:subject/>
  <dc:title/>
</cp:coreProperties>
</file>